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Kryteria wyboru projektów 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</w:t>
      </w:r>
      <w:r>
        <w:rPr/>
        <w:t xml:space="preserve"> Inwestycje w infrastrukturę zdrowotną i społeczną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  6.1.2</w:t>
      </w:r>
      <w:r>
        <w:rPr/>
        <w:t xml:space="preserve"> Inwestycje w infrastrukturę społecz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</w:t>
      </w:r>
      <w:r>
        <w:rPr>
          <w:b/>
        </w:rPr>
        <w:t>9a</w:t>
      </w:r>
      <w:r>
        <w:rPr/>
        <w:t xml:space="preserve"> Inwestycje w infrastrukturę zdrowotną i społeczną (…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>Zwiększony dostęp do usług społecznych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związane z budową, adaptacją, modernizacją oraz wyposażeniem obiektów na potrzeby realizacji usług świadczonych w środowisku lokalnym (placówki wsparcia i opieki nad osobami niesamodzielnymi, podmioty reintegracyjne)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190"/>
        <w:gridCol w:w="1418"/>
        <w:gridCol w:w="1450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 xml:space="preserve">z możliwości otrzymania dofinansowania </w:t>
              <w:br/>
              <w:t>ze środków Unii Europejski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142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142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6 r. poz. 1541 z późn. zm.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 danym podmiocie nie ciąży obowiązek zwrotu pomocy publicznej, wynikający z decyzji Komisji Europejskiej uznającej taką pomoc za niezgodną z prawem oraz z rynkiem wewnętrznym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y podmiot nie jest przedsiębiorstwem w trudnej sytuacji w rozumieniu pkt 24 Wytycznych dotyczących pomocy państwa na ratowanie i restrukturyzację przedsiębiorstw niefinansowych znajdujących się w trudnej sytu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 108 Traktatu) (Dz. Urz. UE L 187 z 26.06.2014 z późn. zm.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dalej: rozporządzenie 651/2014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3"/>
            </w:r>
            <w:r>
              <w:rPr>
                <w:bCs/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60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601" w:hanging="284"/>
              <w:jc w:val="both"/>
              <w:rPr/>
            </w:pPr>
            <w:r>
              <w:rPr>
                <w:sz w:val="18"/>
                <w:szCs w:val="18"/>
              </w:rPr>
              <w:t>ogłoszony został przetarg na udzielenie zamówienia publicznego lub rozpoczęto postępowanie w trybie konkurencyjnym (dla podmiotu niebędącego zamawiającym w 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ą jednostkę organizacyjną posiadającą osobowość praw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 xml:space="preserve">z dnia 11 lipca 2014 r. </w:t>
            </w:r>
            <w:r>
              <w:rPr>
                <w:i/>
                <w:sz w:val="18"/>
                <w:szCs w:val="18"/>
              </w:rPr>
              <w:t>o zasadach realizacji programów w zakresie polityki spójności finansowanych w perspektywie 2014-2020</w:t>
            </w:r>
            <w:r>
              <w:rPr>
                <w:sz w:val="18"/>
                <w:szCs w:val="18"/>
              </w:rPr>
              <w:t xml:space="preserve"> (Dz. U. z 2017 r.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: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Budowy, rozbudowy, nadbudowy, przebudowy, adaptacji, remontu, modernizacji oraz wyposażenia obiektów na potrzeby realizacji usług świadczonych w środowisku lokal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Wsparcie może być kierowane w szczególności na tworzenie i rozwój placówek wsparcia </w:t>
              <w:br/>
              <w:t>i opiek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 (dzienne domy pobytu, środowiskowe domy samopomocy, kluby samopomocy), innych ośrodków świadczących usługi społeczne lub usługi aktywnej integracji  (np. agencje usług społecznych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dowa nowych obiektów jest finansowana pod warunkiem, że zapewnienie infrastruktury nie jest możliwe w inny sposób. W takim wypadku koniecznym jest udokumentowanie braku możliwości wykorzystania/adaptacji istniejących budynków oraz potwierdzenie zasadności budowy nowego obiektu na danym terytorium analizą potrzeb, deficytów i trendów demograficznych w ujęciu terytorial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 jest zgodny z wymogami właściwych programów pomocowych z zastrzeżeniem, że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Ocena będzie polegać na sprawdzeniu, czy w projekci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występuje pomoc publiczna lub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pomoc jest zgodna z art. 56 rozporządzenia 651/2014 </w:t>
            </w:r>
            <w:r>
              <w:rPr>
                <w:i/>
                <w:sz w:val="18"/>
                <w:szCs w:val="18"/>
              </w:rPr>
              <w:t>Pomoc inwestycyjna na infrastrukturę lokalną</w:t>
            </w:r>
            <w:r>
              <w:rPr>
                <w:sz w:val="18"/>
                <w:szCs w:val="18"/>
              </w:rPr>
              <w:t xml:space="preserve"> oraz z rozporządzeniem Ministra Infrastruktury i Rozwoju z dnia 5 sierpnia 2015 r. </w:t>
            </w:r>
            <w:r>
              <w:rPr>
                <w:i/>
                <w:sz w:val="18"/>
                <w:szCs w:val="18"/>
              </w:rPr>
              <w:t>w sprawie udzielania pomocy inwestycyjnej na infrastrukturę lokalną w ramach regionalnych programów operacyjnych na lata 2014-2020</w:t>
            </w:r>
            <w:r>
              <w:rPr>
                <w:sz w:val="18"/>
                <w:szCs w:val="18"/>
              </w:rPr>
              <w:t xml:space="preserve"> (Dz.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 mechanizmu monitorowania i wycofania jaki znajdzie zastosowanie, w celu zapewnienia, że 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val="en-US" w:eastAsia="pl-PL"/>
              </w:rPr>
              <w:footnoteReference w:id="7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7 r. poz. 519 z późn. zm.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42 z późn. zm.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poddziałani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 6.1.2, tj. czy mieszkańcy regionu uzyskają większy dostęp do usług społecznych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jest zgodny z horyzontalną zasadą deinstytucjonalizacji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 SzOOP oraz Regulaminem konkurs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 SzOOP obowiązującym na dzień przyjęcia kryterium (chyba że kryteria zawężają postanowienia SzOOP w zakresie danego poddziałania) oraz Regulaminem konkursu, w 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maksymalna wartość dofinansowania projektu stanowi nie więcej niż 1 000 000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potrzebowanie </w:t>
              <w:br/>
              <w:t xml:space="preserve">na infrastrukturę w zakresie świadczenia usług społecznych lub usług aktywnej integracji 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 xml:space="preserve">W ramach kryterium dostępu, w oparciu 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o zapisy we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  <w:t>wniosku o dofinansowanie projektu</w:t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 xml:space="preserve">, weryfikowana będzie analiza potwierdzająca zapotrzebowanie na 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infrastrukturę w zakresie świadczenia usług społecznych lub usług aktywnej integracji w perspektywie minimum </w:t>
              <w:br/>
              <w:t xml:space="preserve">2 letniej. Analiza musi zostać przeprowadzona dla obszaru danej gminy/powiatu i dotyczyć infrastruktury tego samego rodzaju, która będzie wspierana w ramach projektu.  Analiza może zostać przeprowadzona na podstawie dostępnych dokumentów/danych takich jak: </w:t>
            </w:r>
            <w:r>
              <w:rPr>
                <w:rFonts w:eastAsia="TimesNewRoman;MS Mincho" w:cs="Times-Roman;Times New Roman" w:ascii="Calibri" w:hAnsi="Calibri"/>
                <w:b w:val="false"/>
                <w:i/>
                <w:sz w:val="18"/>
                <w:szCs w:val="18"/>
                <w:lang w:val="pl-PL" w:eastAsia="pl-PL"/>
              </w:rPr>
              <w:t>Ocena zasobów pomocy społecznej w województwie kujawsko-pomorskim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>, lokalne strategie, dane GUS. W przypadku braku przedmiotowej analizy</w:t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>, dany wniosek zostaje odrzucony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>w związku z 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Analiza przeprowadzona dla obszaru danej gminy/powiatu musi zawierać informacje dot.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agnozy problem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agnozy potrze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izy trendów demograficznych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iomu dostępności usług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gradacji obszarów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zekiwanych rezulta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Projekt zakłada</w:t>
            </w:r>
            <w:r>
              <w:rPr>
                <w:sz w:val="18"/>
                <w:szCs w:val="18"/>
              </w:rPr>
              <w:t xml:space="preserve"> wsparcie wyłącznie infrastruktury służącej zwiększeniu dostępności do usług świadczonych </w:t>
              <w:br/>
              <w:t xml:space="preserve">w lokalnej społecznośc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usług aktywnej integracji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zakłada wsparcie infrastruktury służącej zwiększeniu dostępności do usług świadczonych w lokalnej społeczności lub usług aktywnej integracji w rozumieniu </w:t>
            </w:r>
            <w:r>
              <w:rPr>
                <w:i/>
                <w:sz w:val="18"/>
                <w:szCs w:val="18"/>
              </w:rPr>
              <w:t>Wytycznych w zakresie realizacji przedsięwzięć w obszarze włączenia społecznego i zwalczania ubóstwa z wykorzystaniem środków Europejskiego Funduszu Społecznego i Europejskiego funduszy Rozwoju regionalnego na lata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projektu z działaniami realizującymi cele CT 9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9. Wsparcie infrastruktury finansowanej z EFRR możliwe jest jako uzupełnienie działań niezbędnych do osiągnięcia celów odnoszących się do CT 9 w zakresie włączenia społecznego i walki z ubóstwem, finansowanych ze środków EFS w 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color w:val="4F81B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 Regionalnego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iązujące standardy w zakresie kształtowania ładu przestrzennego w województwie kujawsko-pomorskim zostaną wskazane w Regulaminie konkursu.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37" w:hRule="atLeast"/>
        </w:trPr>
        <w:tc>
          <w:tcPr>
            <w:tcW w:w="1427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072" w:hRule="atLeast"/>
        </w:trPr>
        <w:tc>
          <w:tcPr>
            <w:tcW w:w="1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ozumienie w celu wykorzystania utworzonej/zmodernizowanej w ramach projektu infrastruktury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oświadczył, że na potrzeby wykorzystania utworzonej/zmodernizowanej w ramach projektu infrastruktury zostało/zostanie (najpóźniej do końca realizacji projektu) zawarte  porozumienie z innym/i podmiotem/ami. Porozumienie, o którym mowa powyżej musi mieć charakter dwusektorowy, tj. obejmować sektor publicz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i społecz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. Wykorzystanie infrastruktury musi odbywać się w sposób zgodny z celami określonymi w ramach projektu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- 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realizowany jest przez podmiot ekonomii społeczn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ą lub partnerem realizującym zadania merytoryczne w projekcie jest podmiot ekonomii społecznej zdefiniowany zgodnie z </w:t>
            </w:r>
            <w:r>
              <w:rPr>
                <w:i/>
                <w:sz w:val="18"/>
                <w:szCs w:val="18"/>
              </w:rPr>
              <w:t>Wytycznymi w zakresie realizacji przedsięwzięć w obszarze włączenia społecznego i zwalczania ubóstwa z wykorzystaniem środków Europejskiego Funduszu Społecznego i Europejskiego Funduszu Rozwoju Regionalnego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- 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8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widywana dostępność infrastruktury w zakresie świadczenia usług społecznych lub usług aktywnej integr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miejsce świadczenia usług społecznych lub usług aktywnej integracji jest dostępne dla zidentyfikowanych odbiorców wsparcia pod względem możliwości szybkiego dotarcia z miejsca zamieszkania do miejsca świadczenia usłu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kty przyznawane będą następująco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W przypadku projektów realizowanych na obszarze Bydgoszczy lub Torunia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100% grupy docelowej w czasie ≤  40 min  - 1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80% grupy docelowej w czasie ≤  40 min – 6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60% grupy docelowej w czasie ≤  40 min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iżej 60%  grupy docelowej w czasie ≤  40 min – 0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W przypadku projektów realizowanych na obszarze Grudziądza, Inowrocławia lub Włocławka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100% grupy docelowej w czasie ≤  30 min  - 1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80% grupy docelowej w czasie ≤  30 min – 6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60% grupy docelowej w czasie ≤  30 min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iżej 60%  grupy docelowej w czasie ≤  30 min – 0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zostałych przypadkach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% grupy docelowej w czasie ≤  20 min  - 1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um 80% grupy docelowej w czasie ≤  20 min – 6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um 60% grupy docelowej w czasie ≤  20 min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iżej 60%  grupy docelowej w czasie ≤  20 min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0 pkt.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kt.</w:t>
            </w:r>
          </w:p>
        </w:tc>
      </w:tr>
      <w:tr>
        <w:trPr>
          <w:trHeight w:val="1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znajduje się na liście głównych lub uzupełniających przedsięwzięć/projektów rewitalizacyjnych Gminnego/Lokalnego Programu Rewitalizacji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9"/>
          <w:tab w:val="left" w:pos="1290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55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>nnych niż usługi opieki nad dziećmi do lat 3,</w:t>
      </w:r>
      <w:r>
        <w:rPr>
          <w:sz w:val="16"/>
          <w:szCs w:val="16"/>
          <w:lang w:val="pl-PL"/>
        </w:rPr>
        <w:t xml:space="preserve"> placówki opiekuńczo-wychowawcze i rodzinne domy dziecka, mieszkania socjalne, wspomagane i chronione, dla których zaplanowano odrębne konkursy.</w:t>
      </w:r>
    </w:p>
  </w:footnote>
  <w:footnote w:id="6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apewniających opiekę dzienną/całodobową (o ile stanowią formę usług świadczonych w lokalnej społeczności).</w:t>
      </w:r>
    </w:p>
  </w:footnote>
  <w:footnote w:id="7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sz w:val="16"/>
          <w:szCs w:val="16"/>
          <w:lang w:val="pl-PL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przedsięwzięć realizowanych w formule „zaprojektuj i wybuduj” opinia wydawana będzie na podstawie Programu Funkcjonalno-Użytkowego, który w tym celu powinien zawierać elementy określone </w:t>
        <w:br/>
        <w:t xml:space="preserve">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</w:t>
      </w:r>
      <w:r>
        <w:rPr>
          <w:i/>
          <w:sz w:val="16"/>
          <w:szCs w:val="16"/>
          <w:lang w:val="pl-PL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gół podmiotów gospodarki narodowej grupujących własność państwową (Skarbu Państwa i państwowych osób prawnych), własność jednostek samorządu terytorialnego lub samorządowych osób prawnych oraz „własność mieszaną” z przewagą kapitału (mienia) podmiotów sektora publicznego.</w:t>
      </w:r>
    </w:p>
  </w:footnote>
  <w:footnote w:id="15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Organizacje nieprowadzące działalności gospodarczej lub prowadzące działalność gospodarczą nienastawioną na zysk (np. </w:t>
      </w:r>
      <w:r>
        <w:rPr>
          <w:sz w:val="16"/>
          <w:szCs w:val="16"/>
        </w:rPr>
        <w:t>spółdzielnie socjalne) oraz, które nie stanowią elementu struktury pańs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do Uchwały Nr 53/2018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>Komitetu Monitorującego RPO WK-P na lata 2014-2020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 dnia 18 kwietnia 2018 r.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spacing w:before="0" w:after="20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sz w:val="18"/>
      <w:szCs w:val="18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2:00Z</dcterms:created>
  <dc:creator>a.wiktorska</dc:creator>
  <dc:description/>
  <cp:keywords/>
  <dc:language>en-US</dc:language>
  <cp:lastModifiedBy>SSZBPRPO</cp:lastModifiedBy>
  <cp:lastPrinted>2018-04-13T11:42:00Z</cp:lastPrinted>
  <dcterms:modified xsi:type="dcterms:W3CDTF">2018-04-19T08:57:00Z</dcterms:modified>
  <cp:revision>59</cp:revision>
  <dc:subject/>
  <dc:title/>
</cp:coreProperties>
</file>